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856347512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423422625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607946723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985822578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596177144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881365466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687619451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403114303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856811172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869318285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481402621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329136927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611780654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930378308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659457398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51519616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822153595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573340455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445812104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52349373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008461323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95739981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726867801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782167917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746365949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378347742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9646060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97477408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099399390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796212951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163397580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022740020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2038637333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435328864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79452134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498912396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692917347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260726136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882593963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235133665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248776287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924244532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003077897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672190974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2026127278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66071341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831750951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360717371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538492484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467414278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769720147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254991797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915544627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424236077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519825039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784006453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227568105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3528072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727409561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39628177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411315548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239993459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438304030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624194401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